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Les Paragraphe de Tyler                                                                  vendredi le 25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évrier 2011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e m’appelle Tyler. J’ai quinze ans. Mon anniversaire est le vingt-quatre, janvier mille-neuf cent quatre-vingt-seize. Je suis né à Newcastle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ns ma famille il y a ma mère, mon beau- père et moi. Aussi, j’ai deux animaux domestique, j’ai un chien il s’appelle Rolo et un chat elle s’appelle Tangerine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on émission de télévision préférée est Big Bang Theory. Ma collation favorite est des raisins et du fromage. Mon restaurant préféré est Boston Pizza. Une couleur que j’aime est noir.</w:t>
      </w:r>
    </w:p>
    <w:p>
      <w:pPr>
        <w:pStyle w:val="Normal"/>
        <w:spacing w:lineRule="auto" w:line="48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Et finalement, mon enseignante favorite est Mr. Strange. Mon sujet favori à l’école est l’ar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4:00Z</dcterms:created>
  <dc:creator>A satisfied Microsoft Office User</dc:creator>
  <dc:description/>
  <dc:language>en-US</dc:language>
  <cp:lastModifiedBy>A satisfied Microsoft Office User</cp:lastModifiedBy>
  <dcterms:modified xsi:type="dcterms:W3CDTF">2011-02-25T13:04:00Z</dcterms:modified>
  <cp:revision>2</cp:revision>
  <dc:subject/>
  <dc:title/>
</cp:coreProperties>
</file>